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-99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45021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left="-14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Footer"/>
        <w:spacing w:lineRule="auto" w:line="360"/>
        <w:ind w:left="-142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ЧЕСКАЯ БЕЗОПАСНОСТЬ, УЧЁТ И ПРА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 xml:space="preserve">Методические указания </w:t>
      </w:r>
    </w:p>
    <w:p>
      <w:pPr>
        <w:pStyle w:val="Normal"/>
        <w:spacing w:lineRule="auto" w:line="288"/>
        <w:jc w:val="cente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Методические указания по составлению и оформлению отчета </w:t>
      </w:r>
    </w:p>
    <w:p>
      <w:pPr>
        <w:pStyle w:val="22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Преддипломная практика»</w:t>
      </w:r>
    </w:p>
    <w:p>
      <w:pPr>
        <w:pStyle w:val="22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284" w:hanging="0"/>
        <w:jc w:val="center"/>
        <w:rPr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2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ассистент Топор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по составлению и оформлению отчета </w:t>
      </w:r>
      <w:r>
        <w:rPr>
          <w:sz w:val="28"/>
          <w:szCs w:val="28"/>
        </w:rPr>
        <w:t>по дисциплине «Преддипломная практика». ДГТУ, г. Ростов-на-Дону, 2023 г.</w:t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eastAsia="Times New Roman" w:cs="Times New Roman CYR"/>
          <w:color w:val="FF0000"/>
          <w:sz w:val="28"/>
          <w:lang w:eastAsia="zh-CN"/>
        </w:rPr>
      </w:pPr>
      <w:r>
        <w:rPr>
          <w:bCs/>
          <w:iCs/>
          <w:sz w:val="28"/>
          <w:szCs w:val="28"/>
        </w:rPr>
        <w:t xml:space="preserve">Методические указания </w:t>
      </w:r>
      <w:r>
        <w:rPr>
          <w:sz w:val="28"/>
          <w:szCs w:val="28"/>
        </w:rPr>
        <w:t xml:space="preserve">представляют собой комплекс рекомендаций и разъяснений по </w:t>
      </w:r>
      <w:r>
        <w:rPr>
          <w:rFonts w:eastAsia="Times New Roman" w:cs="Times New Roman CYR" w:ascii="Times New Roman CYR" w:hAnsi="Times New Roman CYR"/>
          <w:sz w:val="28"/>
          <w:lang w:eastAsia="zh-CN"/>
        </w:rPr>
        <w:t>составлению и оформлению отчета по преддипломной практике обучающихся</w:t>
      </w:r>
      <w:r>
        <w:rPr>
          <w:rFonts w:eastAsia="Times New Roman" w:cs="Times New Roman CYR" w:ascii="Times New Roman CYR" w:hAnsi="Times New Roman CYR"/>
          <w:sz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о для обучающихся по специальности 38.05.01 «Экономическая безопасность» очной, очно-заочной и заочной форм обуч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ав. кафедрой «Экономическая безопасность, учёт и право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.э.н.. проф. Крохичева Г.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Издательский центр ДГТУ, 2023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3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 Организация преддиплом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дипломная практика – важная составляющая часть учебно-воспитательного процесса. Она организуется в соответствии с утвержденными учебными планами по специальности 38.05.01 «Экономическая безопасность» и проводится на основе разработанной программы, учитывающей особенности специализации «Экономико-правовое обеспечение экономической безопасности», а также характер предприятия (учреждения, организации), являющегося базой практик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дипломная практика является важным этапом в подготовке специалистов экономического профиля. Преддипломная практика является практикой непосредственно ориентированную на профессионально-практическую подготовку обучающихс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хождения практики студенты осуществляют закрепление, полученных в ходе учебного процесса, более углубленного изучения отдельных дисциплин специальности и специализации, изучение практического опыта работы структурных подразделений организаций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Цели преддипломной практики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ение, систематизация и закрепление в ходе практической деятельности, знаний, умений и навыков, полученных в процессе теоретического обучения  обучающихся по специальности «Экономическая безопасность»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рактических знаний и опыта работы по выбранной специализации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рофессиональной готовности будущего специалиста к самостоятельной трудовой деятельности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я выявлять проблемы, определять цель, оценивать альтернативы, выбирать оптимальный вариант решения, оценивать результаты и последствия принятых управленческих решений.</w:t>
      </w:r>
    </w:p>
    <w:p>
      <w:pPr>
        <w:pStyle w:val="Normal"/>
        <w:tabs>
          <w:tab w:val="clear" w:pos="708"/>
          <w:tab w:val="left" w:pos="2370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Задачи преддипломной практики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 углубление теоретических знаний, полученных студентами в процессе обучения на основе изучения документов и материалов организаций – мест прохождения практи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 обучающихся практических навыков, необходимых для работы в качестве специалистов-экономистов в сфере обеспечения экономической безопасности общества, государства, субъектов экономической деятельности, лич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еобходимых навыков организаторской работы, овладение методами деятельности соответствующих органов, предприятий, организаци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едовых методов экономической работы и достижения экономической безопасности различных субъектов экономи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аналитических методов работы на уровне конкретного хозяйствующего субъекта с целью повышения уровня его экономической безопас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навыков проведения анализа отдельных сторон деятельности организации, уровня ее экономической безопасности и формирования на этой основе обоснованных вывод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ганизационных, деловых и личностных качеств обучающихся в  интересах создания предпосылок для более рационального использования их в качестве квалифицированных специалистов в области управления экономической безопасностью субъектов экономической деятельности.</w:t>
      </w:r>
    </w:p>
    <w:p>
      <w:pPr>
        <w:pStyle w:val="Normal"/>
        <w:tabs>
          <w:tab w:val="clear" w:pos="708"/>
          <w:tab w:val="left" w:pos="5542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ктика начинается с общего ознакомления с объектом практики, в рамках которого происходит изучение необходимых материалов. Изучение данных вопросов должно быть подтверждено сбором соответствующей информации, перечисленной в видах работ в соответствии с программой практики. Для ознакомления с объектом практики руководитель от организации осуществляет экскурсию по рабочим местам с подробным объяснением характера работы каждого подразделения. После этого обучающиеся  знакомятся с организацией деятельности объекта практики.</w:t>
      </w:r>
    </w:p>
    <w:p>
      <w:pPr>
        <w:pStyle w:val="Normal"/>
        <w:tabs>
          <w:tab w:val="clear" w:pos="708"/>
          <w:tab w:val="left" w:pos="5542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предварительного ознакомления с особенностью деятельности объекта практики обучающийся готовит его краткую организационно-экономическую характеристику, в которой должны быть отражены основные направления деятельности объекта практики, профиль, организационная структура, технологические и другие особенности, связанные с его функционированием. Затем студент обучающийся приступает к выполнению основной части программы практики в зависимости от объекта ее прохождения и индивидуального задания.</w:t>
      </w:r>
    </w:p>
    <w:p>
      <w:pPr>
        <w:pStyle w:val="Normal"/>
        <w:tabs>
          <w:tab w:val="clear" w:pos="708"/>
          <w:tab w:val="left" w:pos="5542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учающиеся  должны уметь выполнять необходимые аналитические расчеты с использованием всех отчетных документов для оценки эффективности деятельности объекта практики, выяснить причины отклонения отдельных показателей от нормативных и плановых. Уметь делать обоснованные выводы и рекомендации по устранению недостатков и мобилизации резервов для повышения эффективности деятельности объекта практики.</w:t>
      </w:r>
    </w:p>
    <w:p>
      <w:pPr>
        <w:pStyle w:val="Normal"/>
        <w:tabs>
          <w:tab w:val="clear" w:pos="708"/>
          <w:tab w:val="left" w:pos="5542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учающийся должен ознакомиться с законодательными, нормативными актами и инструктивными материалами, регламентирующими порядок деятельности объекта практики.</w:t>
      </w:r>
    </w:p>
    <w:p>
      <w:pPr>
        <w:pStyle w:val="Normal"/>
        <w:tabs>
          <w:tab w:val="clear" w:pos="708"/>
          <w:tab w:val="left" w:pos="5542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практики обучающийся должен выполнить программу практики и индивидуальное задание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сто практики выбирается студентом самостоятельно, исходя из требований кафедры о порядке прохождения практики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качества базы практики может быть выбрана организация (учреждение) с которой университет заключил договор на прохождение практики. В случаях отсутствия такого договора обучающимся разрешается проходить практику в организациях по своему выбору, с которой также необходимо заключить договор в индивидуальном порядке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Практика на предприятиях (в организациях, учреждениях) проводится на основе двух сторонних договоров (приложение А), которые заключаются не позднее чем за 1,5 месяца до ее начала. Договоры оформляются в двух экземплярах, один из которых передается предприятию (организации, учреждению), а второй остается в ДГТУ. Договоры регистрируются в отделе практики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договору следует приложить не позднее трех дней после начала практики копии приказов или распоряжений по предприятиям, организациям о назначении специалистов руководителями практикой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ие обучающихся на практику осуществляется приказами ректора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д началом практики с обучающимися проводится инструктивное собрание, с целью обсуждения целей, задач и особенностей предстоящей практики, а также осуществляется выдача программы практики, индивидуальное задание и другие необходимые документы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учающиеся при прохождении практики обязан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74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за неделю до начала практики пройти собеседование с руководителем практики от ДГТУ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74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установленные сроки практик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  <w:tab w:val="left" w:pos="174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охождения практики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74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соблюдать правила охраны труда, техники безопасности, соблюдать трудовую дисциплину и правила внутреннего распорядка предприятия, учреждения или организации, на котором проходит практик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74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выполнить программу практики и индивидуальное задани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74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отчет (приложение Б) о прохождении практики и представить его руководителям практик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74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защитить отчет по практике перед руководителем практики от кафедр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2 Структура преддипломной практик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ма индивидуального задания выбирается обучающимся самостоятельно в соответствии с тематикой выпускных квалификационных рабо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Конкурентные войны»: стратегия и тактика выживания на рынке с точки зрения системы экономической безопасност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кадровой составляющей экономической безопасности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и оценка состояния финансовой составляющей экономической безопасности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уровня экономической безопасности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тические методы в системе обеспечения экономической безопасности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тикоррупционная политика как составная часть государственной политики по противодействию корруп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удит системы экономической безопасности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нчмаркинг как инструмент обеспечения экономической безопасности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галтерская отчетность как источник основных показателей экономической безопасности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действие правоохранительных органов в борьбе с преступностью в сфере экономи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лияние преступлений в сфере экономики на экономическую безопасность Росс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лияние ресурсного потенциала  на экономическую безопасность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лияние санкций на экономическую безопасность РФ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шние угрозы экономической безопасности организации: оценка, анализ и управление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енний аудит в системе  корпоративного управления и контроля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енний аудит в систем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и оценка параметров теневой экономик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ая региональная политика в области обеспечения экономической безопасности субъектов РФ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ый долг в системе экономической безопасности РФ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ый финансовый контроль в системе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иагностика финансового состояния организации как элемент системы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каторы интеллектуальной и кадровой составляющей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каторы состояния финансовой составляющей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жиниринговое обеспечени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стратегического управления экономической безопасностью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управления экономической безопасностью отрасл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управления экономической безопасностью регио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экономической безопасности предпринимательской деятель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комплексного подхода к функционированию системы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иберпреступления как угроза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ная система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но-правовой подход и контуры государственной политики в отношении субъектов теневой экономик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актная система как элемент обеспечения экономической безопасности в сфере государственных закупок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я и стратегия обеспечения экономической безопасности хозяйствующего субъекта (предприятия, учреждения, организации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рпоративные мошенничества как угроза экономической безопасности хозяйствующих субъектов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терии и методы оценки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итерии и пороговые значения показателей уровн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ка оценки стоимости организационных, технических и иных мероприятий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ка получения основных показателей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ические основы оценки деятельности организации по обеспечению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 моделирования в управлении предпринимательскими рисками экономического обеспечения национальн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ханизм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ногогранность стратегических национальных интересов Российской Федерации в сфере экономик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дели и стандарты бухгалтерского управления экономической безопасностью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дель обеспечения экономической безопасности организации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ниторинг экономической безопасности регио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оговая политика как фактор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оговая составляющая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оговый менеджмент как фактор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правомерные банкротства как угроза экономической безопасности государств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системы финансового контроля в Российской Федер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финансовой безопасности страхового рынк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финансовой безопасности страховой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России: проблемы и пути решен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бизнеса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в группе компаний холдингового тип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внешнеэкономической деятель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в системе страхован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в сфере закупок в организациях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организации в кризисных услов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организации на основе управления себестоимостью продук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организации на основе управления собственным капиталом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субъектов правоотношений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экономической безопасности хозяйствующего субъекта (предприятия, учреждения, организации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оротные средства и их роль в управлении экономической безопасностью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е аспекты аудита безопасности бизнес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направления и методы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угрозы экономической безопасности России и пути решений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и правового обеспечения экономической безопасности в организациях различных организационно-правовых форм собствен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влияния внутреннего и внешнего долга на экономическую безопасность страны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влияния государственного долга на экономическую безопасность страны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 анализ экономических  рисков и угроз безопасности бизнес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уровня экономической безопасности государства: теория и практика реал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уровня экономической безопасности отрасл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уровня экономической безопасности регио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уровня экономической безопасности хозяйствующего субъекта (предприятия, учреждения, организации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финансовой безопасности регио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организации с учетом непредвиденных обстоятельств и их влияние на экономическую безопасность. 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ирование и функционирование систем управления рисками хозяйствующих субъектов в системе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тежеспособность как фактор экономической безопасности хозяйствующего субъект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итика экономической безопасности как элемент корпоративного управлен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овое обеспечение системы экономической безопасности и правовые риск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овые основы обеспечения экономической безопасности в коммерческих банках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овые основы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ктика внутреннего аудита в оценке эффективности системы внутреннего контроля, корпоративного управления и управления рискам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упреждение корпоративного мошенничества: контрольные, ревизионные и аудиторские мероприят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емы и методы исследования в области судебной экономической экспертизы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построения и особенности системы обеспечения региональной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блемы и перспективы организации служб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как основа обеспечения экономической безопасности Российской Федер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тиводействие криминальной экономике в системе обеспечения экономической безопасности РФ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тиводействие криминальной экономической деятельности как угроз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тиводействие теневой экономике в системе обеспечения экономической безопасности Росс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ти развития малого бизнеса в целях обеспечения экономической безопасности Российской Федер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комплексной системы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финансовой стратегии организации, направленной на обеспечение его экономической безопасности в условиях рыночной неопределён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системного многоуровневого подхода к обеспечению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ситуационного подхода к управлению экономической безопасностью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гиональная инвестиционная безопасность как подсистема экономической безопасности государств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гиональные условия возникновения кризисных ситуаций и их диагностик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жим коммерческой тайны и организация защиты персональных данных в систем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сурсный потенциал как фактор обеспечения экономической безопасности регио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иск банкротства как угроза экономической безопасности организаций реального сектора экономик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иски в деятельности организации, их оценка и возможные способы миним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иск-менеджмент в контексте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а защиты конфиденциальной информации и ее влияние на экономическую безопасность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а управления деловой активностью организации как инструмент обеспечения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а экономической безопасности организации: модели и решен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стемный подход к обеспечению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туационный анализ и контроль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туационный контроль и управление экономической безопасностью коммерческой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ужба внутреннего аудита как эффективный инструмент управления рисками и корпоративного контроля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й стратегии организации в целях повышения уровня ее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ременное состояние системы региональной экономической безопасности и тенденции ее развит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и функционирование службы внутреннего аудита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и функционирование службы экономической безопасности хозяйствующего субъекта (предприятия, учреждения, организации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системы корпоративной экономической безопасности хозяйствующего субъект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циально-экономические последствия теневой экономической деятель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тегические аспекты экономической безопасности России: проблемы и пути решен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тегические аспекты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тегический учет, анализ и прогнозирование уровня экономической безопасности хозяйствующего субъект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тегическое управление в систем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тегия экономической безопасности хозяйствующего субъект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ание в системе экономической безопасности Росс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ахование в систем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дебно-бухгалтерская экспертиза в системе противодействия экономической преступ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невая экономика и её влияние на экономическую безопасность государств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грозы национальной безопасности Российской Федерации в сфере экономик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грозы экономической безопасности Российской Федер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грозы экономической безопасности в сфере налогообложения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кадровыми рисками как направление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платежеспособностью в систем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предпринимательскими рисками в системе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резервной системой в целях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ресурсами в системе экономической безопасности  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ресурсами организации как фактор обеспечения ее экономической безопас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ресурсным потенциалом в целях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рисками в системе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рисками как фактор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экономической безопасностью в условиях внешнеэкономической деятельност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экономической безопасностью 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ие экономической безопасностью регион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ческие решения в целях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правленческий и стратегический контроль уровня экономической безопасности хозяйствующего субъекта (предприятия, учреждения, организации)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 анализ в системе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  контроль в системе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но-аналитическое и контрольное обеспечени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ая несостоятельность как угроза экономической безопасности на микро- и макроуровнях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ая несостоятельность организации реального сектора экономики как угроза экономической безопасности на макроуровне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ая отчетность организации и ее использование при выявлении экономических правонарушений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иональное моделирование системы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ункциональные составляющие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еджирование как элемент обеспечения экономической безопасности субъектов правоотношений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ловеческий фактор в системе мер обеспечения экономической безопасности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России: основные проблемы и пути решени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банковской системы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как составная часть национальной безопасности Росс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сетевых структур и формирований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 социально-экономических систем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ая экспертиза как инструмент выявления криминальных явлений в экономике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ий анализ мероприятий по снижению рисков, влияющих на экономическую безопасность организаци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ий механизм защиты организации от банкрот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практик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/>
      </w:pPr>
      <w:r>
        <w:rPr>
          <w:b/>
          <w:bCs/>
          <w:sz w:val="28"/>
          <w:szCs w:val="28"/>
        </w:rPr>
        <w:t>Подготовительный этап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Включает </w:t>
      </w:r>
      <w:r>
        <w:rPr>
          <w:sz w:val="28"/>
          <w:szCs w:val="28"/>
        </w:rPr>
        <w:t xml:space="preserve">участие в организационном собрании; консультация руководителя практики от кафедры; разработка и утверждение индивидуального задания по практике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ен на: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организацией (учреждением, предприятием), его правилами внутреннего трудового распорядка, производственный инструктаж, в т.ч. инструктаж по технике безопасности; с практикой работы экономических и юридических служб предприятия; </w:t>
      </w:r>
    </w:p>
    <w:p>
      <w:pPr>
        <w:pStyle w:val="Style18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актуальности и практической значимости выбранной темы. Формализация целей и задач исследования, объекта и предмета. Оценка степени изученности исследуемой проблемы (предоставляется в виде введения к отчету о практике). 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 (научных школ, отдельных ученых). Особое внимание уделять дискуссионным (спорным, по-разному освещаемых в литературе) вопрос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хождения этого этапа отражаются в первом разделе отч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Основной эта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1. Направлен на сбор и обработку материала для составления отчета в соответствии с индивидуальным задание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работка информации, необходимой для проведения анализа и диагностики. Проведение анализа, сравнительной оценки полученных результатов с другими объектами. Выявление основных тенденций и особенностей развития, причинно-следственных зависимостей. Оценка сложностей и глубины проблем. Формирование выводов по итогам проведенного анализа. Построение таблиц и график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ия теоретических и методических основ, нормативно-правовых документов, анализа существующей ситуации завершить разработку предложений, направленных на устранение «узких мест» и недостатков в обеспечении финансовой составляющей экономической безопасности объекта исследования, совершенствования проводимых мероприятий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хождения этого этапа отражаются </w:t>
      </w:r>
      <w:r>
        <w:rPr>
          <w:bCs/>
          <w:iCs/>
          <w:color w:val="000000"/>
          <w:sz w:val="28"/>
          <w:lang w:eastAsia="en-US"/>
        </w:rPr>
        <w:t>во втором и третьем разделах отче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Заключительный этап. 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ен на подготовку обучающимися письменного отчета по результатам прохождения практики и сдачу его на кафедру; оформление дневника практики, отражающего работу и сдачу его на кафедру; устранение замечаний руководителя практики; получение отзыва-характеристики руководителя практики от организации; подготовку доклада по результатам преддипломной практики; защиту отчета по практике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28"/>
        </w:rPr>
        <w:t>Требования к структуре, содержанию и срокам предоставления отчета по практик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результатам прохождения практики обучающимся составляется отчет, целью которого </w:t>
      </w:r>
      <w:r>
        <w:rPr>
          <w:rFonts w:eastAsia="Times New Roman"/>
          <w:sz w:val="28"/>
          <w:szCs w:val="28"/>
        </w:rPr>
        <w:t>является отражение степени и полноты выполнения обучающимся программы преддипломной практики. В отчете отражаются итоги деятельности обучающегося во время прохождения практики в соответствии с содержанием и программой практики, соответствующие расчеты, анализ, обоснования, выводы и предложения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ложение материала должно быть кратким, логически последовательным и в порядке рекомендуемых вопросов программы и методических указаний.</w:t>
      </w:r>
    </w:p>
    <w:p>
      <w:pPr>
        <w:pStyle w:val="Normal"/>
        <w:widowControl w:val="false"/>
        <w:spacing w:lineRule="auto" w:line="360" w:before="0" w:after="0"/>
        <w:ind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чет по практике предоставляется в течение трех рабочих дней после окончания практики.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последовательность расположения материалов в отчете по практике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отчета по практике (Приложение Б)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(Приложение В)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график (план) проведения практики (Приложение Г).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прохождения практики с периодической фиксацией конкретных дел и действий, выполняемых обучающимся-практикантом во время прохождения практики (Приложение Д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тзыв-характеристика с места прохождения практики, подписанный непосредственным руководителем практики от предприятия (Приложение Е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одержание отчета по практик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5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иказ или распоряжение по предприятию, организации о назначении специалистов руководителями практики (Приложение Ж)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32"/>
          <w:szCs w:val="28"/>
        </w:rPr>
      </w:pPr>
      <w:r>
        <w:rPr>
          <w:sz w:val="28"/>
          <w:szCs w:val="28"/>
        </w:rPr>
        <w:t>Объем работы составляет не менее 20 страниц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4 Правила оформления письменных работ обучающихс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исьменные работы обучающихся оформляются в соответствии с «Правилами оформления письменных работ обучающихся для гуманитарных направлений подготовки» и «Правилами применения шаблонов оформления письменных работ обучающихся», утвержденными приказом ректора от16.12.2020 № 242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32"/>
          <w:szCs w:val="28"/>
        </w:rPr>
        <w:t>5 Критерии оценки знаний студ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Критерии оценки знаний студентов регламентируются Положением о промежуточной аттестации обучающихся от 01.10.2020 г. №15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своении дисциплины «Преддипломная практика» осуществляется промежуточная аттестация обучающихся (зачет с оценк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. Порядок проведения промежуточной аттестации регламентируется «Положением о промежуточной аттестации обучающихс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вод баллов в оценки пятибалльной системы осуществляе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от 0 до 60 баллов – «неудовлетворительно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от 61 до 75 баллов – «удовлетворительно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от 76 до 90 баллов – «хорошо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от 91 до 100 баллов – «отлич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«отлично» (91-100 баллов) выставляется обучающемуся, если компетенция (и) или ее часть (и) сформированы на высоком уровне: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выполнена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задание по практике выполнено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ение материалов полное, последовательное, грамотное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тветствует установленным требованиям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ы первичные документы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логично связаны с текстовой частью отчета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дан в установленный срок;</w:t>
      </w:r>
    </w:p>
    <w:p>
      <w:pPr>
        <w:pStyle w:val="Style1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положительны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дополнительные вопросы преподавателя обучающийся дал правильные от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Оценка «хорошо» (76-90 баллов) выставляется обучающемуся, если компетенция (и) или ее часть (и) сформированы на среднем уровне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выполнена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дан в установленный срок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задание по практике выполнено;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материалов полное, последовательное, в соответствии с требованиями программы практики, допускаются несущественные стилистические ошибки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тветствует установленным требованиям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дан в установленный срок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положительный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полнительные вопросы преподавателя обучающийся дал правильные от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Оценка «удовлетворительно» (61-75 баллов) выставляется обучающемуся, если компетенция (и) или ее часть (и) сформированы на базовом уровне: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практики выполнена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дан в установленный срок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задание по практике выполнено; 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оответствует установленным требованиям;</w:t>
      </w:r>
    </w:p>
    <w:p>
      <w:pPr>
        <w:pStyle w:val="Style18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сдан в установленный с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у обучающегося имеются затруднения в использовании научно-понятийного аппарата в терми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Оценка «неудовлетворительно» (менее 61 балла) выставляется обучающемуся, если компетенция(и) или ее часть (и) не сформированы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</w:r>
      <w:r>
        <w:rPr>
          <w:rFonts w:eastAsia="Times New Roman"/>
          <w:sz w:val="28"/>
          <w:szCs w:val="28"/>
        </w:rPr>
        <w:t>оформление не соответствует установленны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у обучающегося имеются существенные пробелы в знании основного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ab/>
        <w:t>в процессе ответа по теоретическому материалу, содержащемуся в отчете, допущены принципиальные ошибки при изложении материал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Приложение А</w:t>
      </w:r>
    </w:p>
    <w:p>
      <w:pPr>
        <w:pStyle w:val="Normal"/>
        <w:pBdr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1"/>
          <w:numId w:val="6"/>
        </w:numPr>
        <w:pBdr/>
        <w:jc w:val="center"/>
        <w:rPr>
          <w:color w:val="000000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                          </w:t>
      </w:r>
      <w:r>
        <w:rPr>
          <w:b/>
          <w:color w:val="000000"/>
        </w:rPr>
        <w:t>Договор №____________________</w:t>
      </w:r>
    </w:p>
    <w:p>
      <w:pPr>
        <w:pStyle w:val="Normal"/>
        <w:pBdr/>
        <w:jc w:val="center"/>
        <w:rPr>
          <w:color w:val="000000"/>
        </w:rPr>
      </w:pPr>
      <w:r>
        <w:rPr>
          <w:color w:val="000000"/>
        </w:rPr>
        <w:t>о практической подготовке обучающихся ДГТУ</w:t>
      </w:r>
    </w:p>
    <w:p>
      <w:pPr>
        <w:pStyle w:val="Normal"/>
        <w:pBdr/>
        <w:ind w:firstLine="708"/>
        <w:rPr>
          <w:color w:val="000000"/>
        </w:rPr>
      </w:pPr>
      <w:r>
        <w:rPr>
          <w:color w:val="000000"/>
        </w:rPr>
        <w:t>г. Ростов-на-Дону</w:t>
        <w:tab/>
        <w:tab/>
        <w:tab/>
        <w:tab/>
        <w:tab/>
        <w:tab/>
        <w:t xml:space="preserve">                «___» ___________ 20__ г.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125"/>
        <w:jc w:val="both"/>
        <w:rPr/>
      </w:pPr>
      <w:r>
        <w:rPr>
          <w:color w:val="000000"/>
        </w:rPr>
        <w:t>Федеральное государственное бюджетное образовательное учреждение высшего образования «Донской государственный технический университет», именуемое в дальнейшем «Организация», в лице проректора по учебной работе Колодкина Владимира Александровича, действующего на основании доверенности № 12-05-</w:t>
      </w:r>
      <w:r>
        <w:rPr/>
        <w:t>125</w:t>
      </w:r>
      <w:r>
        <w:rPr>
          <w:color w:val="000000"/>
        </w:rPr>
        <w:t xml:space="preserve"> от </w:t>
      </w:r>
      <w:r>
        <w:rPr/>
        <w:t>30</w:t>
      </w:r>
      <w:r>
        <w:rPr>
          <w:color w:val="000000"/>
        </w:rPr>
        <w:t>.</w:t>
      </w:r>
      <w:r>
        <w:rPr/>
        <w:t>12</w:t>
      </w:r>
      <w:r>
        <w:rPr>
          <w:color w:val="000000"/>
        </w:rPr>
        <w:t>.202</w:t>
      </w:r>
      <w:r>
        <w:rPr/>
        <w:t>2</w:t>
      </w:r>
      <w:r>
        <w:rPr>
          <w:color w:val="000000"/>
        </w:rPr>
        <w:t xml:space="preserve"> года, с одной стороны, и ______________________________________________________________________________________, именуемое в дальнейшем «Профильная организация», в лице ______________________________________________________________________________________, </w:t>
      </w:r>
      <w:r>
        <w:rPr>
          <w:b/>
          <w:color w:val="000000"/>
        </w:rPr>
        <w:tab/>
        <w:tab/>
        <w:tab/>
        <w:tab/>
        <w:tab/>
        <w:tab/>
      </w:r>
      <w:r>
        <w:rPr>
          <w:color w:val="000000"/>
        </w:rPr>
        <w:t>(должность,  фамилия, имя, отчество)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  <w:t>действующего на основании _____________________________________________________________, с другой стороны, заключили настоящий договор о нижеследующем: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 ПРЕДМЕТ ДОГОВОРА</w:t>
      </w:r>
    </w:p>
    <w:p>
      <w:pPr>
        <w:pStyle w:val="Normal"/>
        <w:pBdr/>
        <w:ind w:firstLine="708"/>
        <w:jc w:val="both"/>
        <w:rPr>
          <w:color w:val="000000"/>
        </w:rPr>
      </w:pPr>
      <w:r>
        <w:rPr>
          <w:color w:val="000000"/>
        </w:rPr>
        <w:t>1.1. Стороны в соответствии с условиями настоящего договора принимают на себя взаимные обязательства по организации и проведению практической подготовки лиц, получающих высшее образование или при освоении образовательных программ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 по профилю соответствующей образовательной программы.</w:t>
      </w:r>
    </w:p>
    <w:p>
      <w:pPr>
        <w:pStyle w:val="Normal"/>
        <w:pBdr/>
        <w:ind w:firstLine="708"/>
        <w:jc w:val="both"/>
        <w:rPr>
          <w:color w:val="000000"/>
        </w:rPr>
      </w:pPr>
      <w:r>
        <w:rPr>
          <w:color w:val="000000"/>
        </w:rPr>
        <w:t xml:space="preserve">1.2. Разработки рабочих программ практической подготовки обучающихся с учетом пожеланий и выполнения конкретных задач Профильной организации. </w:t>
      </w:r>
    </w:p>
    <w:p>
      <w:pPr>
        <w:pStyle w:val="Normal"/>
        <w:pBdr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 ОБЯЗАТЕЛЬСТВА СТОРОН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b/>
          <w:color w:val="000000"/>
        </w:rPr>
        <w:t>2.1 «Профильная организация» обязуется: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1.1. Предоставить Организации места для проведения практической подготовки обучающихся: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40"/>
        <w:gridCol w:w="1843"/>
        <w:gridCol w:w="1134"/>
        <w:gridCol w:w="2551"/>
        <w:gridCol w:w="1418"/>
        <w:gridCol w:w="1444"/>
      </w:tblGrid>
      <w:tr>
        <w:trPr>
          <w:trHeight w:val="51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Шифр направления подготов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й подгот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Курс, групп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обучающегося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актической подготовки</w:t>
            </w:r>
          </w:p>
        </w:tc>
      </w:tr>
      <w:tr>
        <w:trPr>
          <w:trHeight w:val="28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</w:t>
            </w:r>
          </w:p>
        </w:tc>
      </w:tr>
      <w:tr>
        <w:trPr>
          <w:trHeight w:val="3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38.0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преддиплом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6, ИЗЭБ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FF0000"/>
              </w:rPr>
              <w:t>ФИО пол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6.10.20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1.11.2023</w:t>
            </w:r>
          </w:p>
        </w:tc>
      </w:tr>
    </w:tbl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1.2. Ознакомить обучающихся с Правилами внутреннего распорядка Профильной организаци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1.3. Создать условия для выполнения обучающимися программы практической подготовки. Не допускать использования обучающихся на рабочих местах и должностях, не предусмотренных образовательной программой и не имеющих отношения к специальности обучающихся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1.4.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которое обеспечивает организацию реализации компонентов образовательной программы в форме практической подготовки в подразделениях Профильной организации (цехах, отделах, лабораториях и т.п.) и сообщить Организации не позднее 3 дней с даты заключения настоящего договора сведения об указанных лицах, включая должность, фамилию, имя, отчество.</w:t>
      </w:r>
    </w:p>
    <w:p>
      <w:pPr>
        <w:pStyle w:val="Normal"/>
        <w:pBdr/>
        <w:ind w:firstLine="708"/>
        <w:jc w:val="both"/>
        <w:rPr>
          <w:color w:val="000000"/>
        </w:rPr>
      </w:pPr>
      <w:r>
        <w:rPr>
          <w:color w:val="000000"/>
        </w:rPr>
        <w:t>2.1.5. При смене лица, указанного в пункте 2.1.4, в пятнадцатидневный срок сообщить об этом Организаци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Предоставлять обучающимся и руководителям практической подготовки от Организации возможность пользоваться лабораториями, специализированными кабинетами, мастерскими, библиотекой, чертежными принадлежностями, компьютерами, оргтехникой, технической и другой документацией (не представляющей коммерческую тайну), необходимыми для успешного освоения образовательной программы и выполнения индивидуальных заданий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 xml:space="preserve">2.1.6. Нести ответственность за организацию рабочего места для обучающихся, обеспечивающую безопасную производственную деятельность. Проводить обязательный инструктаж по охране труда, технике безопасности, пожарной безопасности, в том числе на рабочем месте, оформив его в установленном порядке. 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1.7. Несчастные случаи, если они произойдут с обучающимся в Профильной организации в период прохождения практической подготовки, расследовать комиссией совместно с представителями Организации и регистрировать в Профильной организации в соответствии с положением «Об особенностях рассмотрения несчастных случаев на производстве в отдельных отраслях и организациях»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 xml:space="preserve">2.1.8. Организовать через ответственных за организацию и проведение практической подготовки от Профильной организации учет выходов на практическую подготовку обучающихся и оказывать им содействие в подборе материалов и в составлении отчетов. По окончании практической подготовки дать характеристику на каждого обучающегося и оценить подготовленные ими отчеты. Своевременно информировать руководителей практической подготовки от Организации о фактах недобросовестного отношения обучающегося к исполнению своих обязанностей и нарушения правил внутреннего распорядка Профильной организации. 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1.9. В случае невозможности по объективным причинам организовать практическую подготовку на территории Профильной организации, предоставить возможность дистанционного взаимодействия руководителя практической подготовки от Профильной организации с обучающимися путем предоставления производственных кейсов или задач с учетом специфики Профильной организации для решения обучающимися дистанционно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1.10 Профильная организация имеет право при необходимости требовать от обучающихся, проходящих практическую подготовку, подписания соглашений о неразглашении конфиденциальной информаци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851" w:hanging="142"/>
        <w:jc w:val="both"/>
        <w:rPr>
          <w:b/>
          <w:b/>
          <w:color w:val="000000"/>
        </w:rPr>
      </w:pPr>
      <w:r>
        <w:rPr>
          <w:b/>
          <w:color w:val="000000"/>
        </w:rPr>
        <w:t>2.2 Организация обязуется: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2.1. Предоставить Профильной организации не позднее чем за 10 дней до начала практической подготовки календарный учебный график и программу практической подготовк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2.2. Обеспечить направление обучающихся в Профильную организацию для прохождения практической подготовки в сроки, предусмотренные договором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2.3. Назначить руководителями практической подготовки наиболее опытных научно-педагогических работников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2.4. При смене руководителя по практической подготовке в семидневный срок сообщить об этом Профильной организаци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2.5. Осуществлять контроль над ходом практической подготовки. Принимать необходимые меры в случае выявления недобросовестного отношения обучающихся к исполнению своих обязанностей и нарушения правил внутреннего распорядка Профильной организаци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2.2.6. Принимать участие в расследовании несчастных случаев, если они произошли с обучающимися во время практической подготовк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pBdr/>
        <w:ind w:left="0" w:firstLine="709"/>
        <w:jc w:val="both"/>
        <w:rPr>
          <w:color w:val="000000"/>
        </w:rPr>
      </w:pPr>
      <w:r>
        <w:rPr>
          <w:b/>
          <w:color w:val="000000"/>
        </w:rPr>
        <w:t xml:space="preserve">СРОК ДЕЙСТВИЯ ДОГОВОРА </w:t>
      </w:r>
    </w:p>
    <w:p>
      <w:pPr>
        <w:pStyle w:val="Normal"/>
        <w:pBdr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both"/>
        <w:rPr>
          <w:color w:val="000000"/>
        </w:rPr>
      </w:pPr>
      <w:bookmarkStart w:id="0" w:name="_heading=h.gjdgxs"/>
      <w:bookmarkEnd w:id="0"/>
      <w:r>
        <w:rPr>
          <w:color w:val="000000"/>
        </w:rPr>
        <w:t>Договор вступает в силу с момента подписания его Сторонами и действует до полного исполнения Сторонами обязательств, а именно до истечения срока практической подготовки, указанного в п.2.1.1.</w:t>
      </w:r>
    </w:p>
    <w:p>
      <w:pPr>
        <w:pStyle w:val="Normal"/>
        <w:pBdr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pBdr/>
        <w:ind w:left="0" w:firstLine="709"/>
        <w:jc w:val="both"/>
        <w:rPr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Normal"/>
        <w:pBdr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4.1. За неисполнение или ненадлежащее исполнение взятых на себя сторонами обязательств наступает ответственность в соответствии с действующим законодательством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pBdr/>
        <w:ind w:left="0" w:firstLine="709"/>
        <w:jc w:val="both"/>
        <w:rPr>
          <w:color w:val="000000"/>
        </w:rPr>
      </w:pPr>
      <w:r>
        <w:rPr>
          <w:b/>
          <w:color w:val="000000"/>
        </w:rPr>
        <w:t>ДОПОЛНИТЕЛЬНЫЕ УСЛОВИЯ</w:t>
      </w:r>
    </w:p>
    <w:p>
      <w:pPr>
        <w:pStyle w:val="Normal"/>
        <w:pBdr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5.1. Все изменения и дополнения к настоящему договору действительны в случае, если они оформлены в письменном виде и подписаны обеими сторонам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5.2. Настоящий договор может быть изменен или расторгнут в установленном законом порядке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5.3.   О намерении досрочно расторгнуть договор сторона ставит в известность другую сторону письменным уведомлением не позднее 1 месяца до начала практической подготовки.</w:t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5.4.   Споры, возникающие между сторонами, решаются в установленном законом порядке.</w:t>
      </w:r>
    </w:p>
    <w:p>
      <w:pPr>
        <w:pStyle w:val="Normal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900" w:hanging="540"/>
        <w:jc w:val="both"/>
        <w:rPr>
          <w:b/>
          <w:b/>
          <w:color w:val="000000"/>
        </w:rPr>
      </w:pPr>
      <w:r>
        <w:rPr>
          <w:b/>
          <w:color w:val="000000"/>
        </w:rPr>
        <w:t>6. АДРЕСА И РЕКВИЗИТЫ СТОРОН:</w:t>
      </w:r>
    </w:p>
    <w:p>
      <w:pPr>
        <w:pStyle w:val="Normal"/>
        <w:pBdr/>
        <w:ind w:left="900" w:hanging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2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637"/>
      </w:tblGrid>
      <w:tr>
        <w:trPr/>
        <w:tc>
          <w:tcPr>
            <w:tcW w:w="5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ое государственное бюджетное образовательное учреждение высшего образования «Донской государственный технический университ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7" w:type="dxa"/>
            <w:tcBorders/>
          </w:tcPr>
          <w:p>
            <w:pPr>
              <w:pStyle w:val="Normal"/>
              <w:pBdr/>
              <w:jc w:val="both"/>
              <w:rPr>
                <w:color w:val="000000"/>
                <w:highlight w:val="yellow"/>
              </w:rPr>
            </w:pPr>
            <w:r>
              <w:rPr>
                <w:highlight w:val="yellow"/>
              </w:rPr>
              <w:t>«Название п</w:t>
            </w:r>
            <w:r>
              <w:rPr>
                <w:color w:val="000000"/>
                <w:highlight w:val="yellow"/>
              </w:rPr>
              <w:t>рофильн</w:t>
            </w:r>
            <w:r>
              <w:rPr>
                <w:highlight w:val="yellow"/>
              </w:rPr>
              <w:t>ой</w:t>
            </w:r>
            <w:r>
              <w:rPr>
                <w:color w:val="000000"/>
                <w:highlight w:val="yellow"/>
              </w:rPr>
              <w:t xml:space="preserve"> организаци</w:t>
            </w:r>
            <w:r>
              <w:rPr>
                <w:highlight w:val="yellow"/>
              </w:rPr>
              <w:t>и»</w:t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344003, г. Ростов-на-Дону,</w:t>
            </w:r>
          </w:p>
        </w:tc>
        <w:tc>
          <w:tcPr>
            <w:tcW w:w="4637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пл. Гагарина, 1, ДГТУ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ИНН 6165033136 КПП 616501001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ФК по Ростовской области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(ДГТУ л/с 20586У31690)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pBdr/>
              <w:jc w:val="both"/>
              <w:rPr/>
            </w:pPr>
            <w:r>
              <w:rPr>
                <w:color w:val="000000"/>
              </w:rPr>
              <w:t>Отделение Ростов-на-Дону</w:t>
            </w:r>
            <w:r>
              <w:rPr/>
              <w:t xml:space="preserve"> //УФК по Ростовской обла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Казначейский счёт: №03214643000000015800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39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ЕКС: №40102810845370000050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76" w:before="240" w:after="240"/>
              <w:rPr>
                <w:color w:val="000000"/>
              </w:rPr>
            </w:pPr>
            <w:r>
              <w:rPr/>
              <w:t>БИК: 016015102</w:t>
            </w:r>
          </w:p>
          <w:p>
            <w:pPr>
              <w:pStyle w:val="Normal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7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92" w:type="dxa"/>
            <w:tcBorders/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ректор по УР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/В.А. Колодкин/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(подпись)                         (Ф.И.О.)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«____»____________ 20__ г</w:t>
            </w:r>
          </w:p>
        </w:tc>
        <w:tc>
          <w:tcPr>
            <w:tcW w:w="4637" w:type="dxa"/>
            <w:tcBorders/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/________________/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(подпись)</w:t>
              <w:tab/>
              <w:tab/>
              <w:t>(Ф.И.О.)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«____»____________ 20__ г</w:t>
            </w:r>
          </w:p>
        </w:tc>
      </w:tr>
      <w:tr>
        <w:trPr>
          <w:trHeight w:val="1899" w:hRule="atLeast"/>
        </w:trPr>
        <w:tc>
          <w:tcPr>
            <w:tcW w:w="5392" w:type="dxa"/>
            <w:tcBorders/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чальник ОРКО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/С.А. Сидашова/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(подпись)                       (Ф.И.О.)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«____»____________ 20__ г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Зав. кафедрой «ЭБУиП»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 /Г.Е. Крохичева/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(подпись)                       (Ф.И.О.)</w:t>
            </w:r>
          </w:p>
        </w:tc>
        <w:tc>
          <w:tcPr>
            <w:tcW w:w="4637" w:type="dxa"/>
            <w:tcBorders/>
          </w:tcPr>
          <w:p>
            <w:pPr>
              <w:pStyle w:val="Normal"/>
              <w:pBdr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09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582930"/>
            <wp:effectExtent l="0" t="0" r="0" b="0"/>
            <wp:docPr id="4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/>
      </w:pPr>
      <w:r>
        <w:rPr/>
        <w:t xml:space="preserve">Факультет </w:t>
      </w:r>
      <w:r>
        <w:rPr>
          <w:u w:val="single"/>
        </w:rPr>
        <w:t xml:space="preserve"> </w:t>
      </w:r>
      <w:r>
        <w:rPr/>
        <w:t xml:space="preserve">«Инновационный бизнес и менеджмент»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/>
      </w:pPr>
      <w:r>
        <w:rPr/>
        <w:t>«Экономическая безопасность, учет и право»</w:t>
      </w:r>
    </w:p>
    <w:p>
      <w:pPr>
        <w:pStyle w:val="Normal"/>
        <w:rPr/>
      </w:pPr>
      <w:r>
        <w:rPr/>
        <w:tab/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jc w:val="both"/>
        <w:rPr/>
      </w:pPr>
      <w:r>
        <w:rPr/>
        <w:t>По практической подготовке при проведении преддипломной практики на</w:t>
      </w:r>
    </w:p>
    <w:p>
      <w:pPr>
        <w:pStyle w:val="Normal"/>
        <w:ind w:left="-12" w:firstLine="12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12" w:firstLine="12"/>
        <w:rPr>
          <w:color w:val="FF0000"/>
          <w:sz w:val="17"/>
          <w:szCs w:val="17"/>
        </w:rPr>
      </w:pPr>
      <w:r>
        <w:rPr>
          <w:color w:val="FF0000"/>
        </w:rPr>
        <w:t>ООО «ПО «Дондорстрой»</w:t>
      </w:r>
    </w:p>
    <w:p>
      <w:pPr>
        <w:pStyle w:val="Normal"/>
        <w:ind w:left="-12" w:firstLine="12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ind w:left="-12" w:firstLine="12"/>
        <w:rPr>
          <w:u w:val="single"/>
        </w:rPr>
      </w:pPr>
      <w:r>
        <w:rPr/>
        <w:t xml:space="preserve">Обучающийся   _________________________ </w:t>
      </w:r>
      <w:r>
        <w:rPr>
          <w:color w:val="FF0000"/>
        </w:rPr>
        <w:t>Наталия Юрьевна Сидоренко</w:t>
      </w:r>
      <w:r>
        <w:rPr/>
        <w:t xml:space="preserve"> </w:t>
      </w:r>
    </w:p>
    <w:p>
      <w:pPr>
        <w:pStyle w:val="Normal"/>
        <w:ind w:left="-12" w:firstLine="12"/>
        <w:rPr/>
      </w:pPr>
      <w:r>
        <w:rPr>
          <w:rFonts w:eastAsia="Times New Roman"/>
          <w:sz w:val="17"/>
          <w:szCs w:val="17"/>
        </w:rPr>
        <w:t xml:space="preserve">            </w:t>
      </w:r>
      <w:r>
        <w:rPr>
          <w:sz w:val="17"/>
          <w:szCs w:val="17"/>
        </w:rPr>
        <w:tab/>
        <w:tab/>
        <w:tab/>
        <w:t xml:space="preserve"> подпись, дата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ind w:left="-12" w:firstLine="12"/>
        <w:rPr>
          <w:u w:val="single"/>
        </w:rPr>
      </w:pPr>
      <w:r>
        <w:rPr/>
        <w:t>Обозначение отчета ПД.</w:t>
      </w:r>
      <w:r>
        <w:rPr>
          <w:color w:val="FF0000"/>
        </w:rPr>
        <w:t>ХХ</w:t>
      </w:r>
      <w:r>
        <w:rPr/>
        <w:t>.0000.000</w:t>
        <w:tab/>
        <w:t xml:space="preserve">                      Группа ИЗЭБ61</w:t>
      </w:r>
    </w:p>
    <w:p>
      <w:pPr>
        <w:pStyle w:val="Normal"/>
        <w:ind w:left="-12" w:firstLine="1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12" w:firstLine="12"/>
        <w:rPr/>
      </w:pPr>
      <w:r>
        <w:rPr/>
        <w:t>Специальность         38.05.01           Экономическая безопасность</w:t>
      </w:r>
    </w:p>
    <w:p>
      <w:pPr>
        <w:pStyle w:val="Normal"/>
        <w:ind w:left="-12" w:firstLine="12"/>
        <w:jc w:val="both"/>
        <w:rPr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</w:t>
      </w:r>
      <w:r>
        <w:rPr>
          <w:sz w:val="18"/>
          <w:szCs w:val="18"/>
          <w:vertAlign w:val="superscript"/>
        </w:rPr>
        <w:tab/>
        <w:tab/>
        <w:tab/>
        <w:tab/>
        <w:tab/>
      </w:r>
    </w:p>
    <w:p>
      <w:pPr>
        <w:pStyle w:val="Normal"/>
        <w:ind w:left="-12" w:right="-87" w:firstLine="12"/>
        <w:rPr/>
      </w:pPr>
      <w:r>
        <w:rPr/>
        <w:t>Специализация         «Экономико-правовое обеспечение экономической безопасности»</w:t>
      </w:r>
    </w:p>
    <w:p>
      <w:pPr>
        <w:pStyle w:val="Normal"/>
        <w:ind w:left="-12" w:right="-87" w:firstLine="12"/>
        <w:rPr/>
      </w:pPr>
      <w:r>
        <w:rPr/>
      </w:r>
    </w:p>
    <w:p>
      <w:pPr>
        <w:pStyle w:val="Normal"/>
        <w:ind w:left="-12" w:right="-87" w:firstLine="12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-12" w:right="-87" w:firstLine="12"/>
        <w:rPr/>
      </w:pPr>
      <w:r>
        <w:rPr/>
        <w:t xml:space="preserve">_____________   _____________                              </w:t>
      </w:r>
      <w:r>
        <w:rPr>
          <w:color w:val="FF0000"/>
        </w:rPr>
        <w:t>Олег Валерьевич Дьяков</w:t>
      </w:r>
      <w:r>
        <w:rPr/>
        <w:t xml:space="preserve"> </w:t>
      </w:r>
    </w:p>
    <w:p>
      <w:pPr>
        <w:pStyle w:val="Normal"/>
        <w:ind w:left="-12" w:right="-87" w:firstLine="12"/>
        <w:rPr>
          <w:sz w:val="20"/>
          <w:szCs w:val="20"/>
        </w:rPr>
      </w:pPr>
      <w:r>
        <w:rPr>
          <w:sz w:val="20"/>
          <w:szCs w:val="20"/>
        </w:rPr>
        <w:t xml:space="preserve">должность                      подпись дата           М.П.                              </w:t>
      </w:r>
    </w:p>
    <w:p>
      <w:pPr>
        <w:pStyle w:val="Normal"/>
        <w:ind w:left="-12" w:firstLine="12"/>
        <w:jc w:val="both"/>
        <w:rPr>
          <w:u w:val="single"/>
        </w:rPr>
      </w:pPr>
      <w:r>
        <w:rPr>
          <w:rFonts w:eastAsia="Times New Roman"/>
          <w:vertAlign w:val="superscript"/>
        </w:rPr>
        <w:t xml:space="preserve">                                        </w:t>
      </w:r>
    </w:p>
    <w:p>
      <w:pPr>
        <w:pStyle w:val="Normal"/>
        <w:ind w:left="-12" w:firstLine="12"/>
        <w:jc w:val="both"/>
        <w:rPr>
          <w:u w:val="single"/>
        </w:rPr>
      </w:pPr>
      <w:r>
        <w:rPr/>
        <w:t xml:space="preserve">Руководитель практической подготовки от ДГТУ доцент______________ </w:t>
      </w:r>
      <w:r>
        <w:rPr>
          <w:color w:val="FF0000"/>
        </w:rPr>
        <w:t>Ю.Р. Мезенцева</w:t>
      </w:r>
      <w:r>
        <w:rPr/>
        <w:t xml:space="preserve"> </w:t>
      </w:r>
    </w:p>
    <w:p>
      <w:pPr>
        <w:pStyle w:val="Normal"/>
        <w:ind w:left="-12" w:firstLine="12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подпись дата    </w:t>
      </w:r>
    </w:p>
    <w:p>
      <w:pPr>
        <w:pStyle w:val="Normal"/>
        <w:ind w:left="-12" w:firstLine="12"/>
        <w:rPr/>
      </w:pPr>
      <w:r>
        <w:rPr/>
        <w:t>Оценка ______________ __________________    ____________________________</w:t>
      </w:r>
    </w:p>
    <w:p>
      <w:pPr>
        <w:pStyle w:val="Normal"/>
        <w:ind w:left="-12" w:firstLine="12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12" w:firstLine="12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12" w:firstLine="12"/>
        <w:jc w:val="center"/>
        <w:rPr/>
      </w:pPr>
      <w:r>
        <w:rPr/>
        <w:t>2023 г.</w:t>
      </w:r>
    </w:p>
    <w:p>
      <w:pPr>
        <w:pStyle w:val="Normal"/>
        <w:ind w:firstLine="567"/>
        <w:jc w:val="both"/>
        <w:rPr/>
      </w:pPr>
      <w:r>
        <w:rPr/>
        <w:t>Приложение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/>
      </w:pPr>
      <w:r>
        <w:rPr/>
        <w:t xml:space="preserve">Факультет  «Инновационный бизнес и менеджмент»  </w:t>
      </w:r>
      <w:r>
        <w:rPr>
          <w:u w:val="single"/>
        </w:rPr>
        <w:t xml:space="preserve">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/>
      </w:pPr>
      <w:r>
        <w:rPr/>
        <w:t>«Экономическая безопасность, учет и право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" w:hanging="30"/>
        <w:jc w:val="both"/>
        <w:rPr/>
      </w:pPr>
      <w:r>
        <w:rPr/>
        <w:t>На практическую подготовку при проведении преддипломной практик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color w:val="FF0000"/>
          <w:sz w:val="16"/>
          <w:szCs w:val="16"/>
        </w:rPr>
      </w:pPr>
      <w:r>
        <w:rPr/>
        <w:t xml:space="preserve">на </w:t>
      </w:r>
      <w:r>
        <w:rPr>
          <w:color w:val="FF0000"/>
        </w:rPr>
        <w:t>ООО «ПО «Дондорстрой»</w:t>
      </w:r>
    </w:p>
    <w:p>
      <w:pPr>
        <w:pStyle w:val="Normal"/>
        <w:ind w:left="-12" w:firstLine="18"/>
        <w:jc w:val="both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Normal"/>
        <w:ind w:left="-12" w:firstLine="18"/>
        <w:jc w:val="both"/>
        <w:rPr>
          <w:color w:val="FF0000"/>
          <w:u w:val="single"/>
        </w:rPr>
      </w:pPr>
      <w:r>
        <w:rPr>
          <w:color w:val="FF0000"/>
        </w:rPr>
        <w:t>в период с «16» октября 2023 г. по «11» ноября 2023 г.</w:t>
      </w:r>
    </w:p>
    <w:p>
      <w:pPr>
        <w:pStyle w:val="Normal"/>
        <w:ind w:left="-12" w:firstLine="18"/>
        <w:jc w:val="both"/>
        <w:rPr>
          <w:color w:val="FF0000"/>
          <w:sz w:val="17"/>
          <w:szCs w:val="17"/>
          <w:u w:val="single"/>
        </w:rPr>
      </w:pPr>
      <w:r>
        <w:rPr>
          <w:color w:val="FF0000"/>
          <w:sz w:val="17"/>
          <w:szCs w:val="17"/>
          <w:u w:val="single"/>
        </w:rPr>
      </w:r>
    </w:p>
    <w:p>
      <w:pPr>
        <w:pStyle w:val="Normal"/>
        <w:ind w:left="282" w:hanging="258"/>
        <w:rPr/>
      </w:pPr>
      <w:r>
        <w:rPr/>
        <w:t xml:space="preserve">Обучающийся </w:t>
      </w:r>
      <w:r>
        <w:rPr>
          <w:color w:val="FF0000"/>
        </w:rPr>
        <w:t>Наталия Юрьевна Сидоренко</w:t>
      </w:r>
    </w:p>
    <w:p>
      <w:pPr>
        <w:pStyle w:val="Normal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282" w:hanging="258"/>
        <w:rPr>
          <w:u w:val="single"/>
        </w:rPr>
      </w:pPr>
      <w:r>
        <w:rPr/>
        <w:t xml:space="preserve">Обозначение отчета </w:t>
        <w:tab/>
        <w:t>ПД.</w:t>
      </w:r>
      <w:r>
        <w:rPr>
          <w:color w:val="FF0000"/>
        </w:rPr>
        <w:t>52</w:t>
      </w:r>
      <w:r>
        <w:rPr/>
        <w:t>.0000.000</w:t>
        <w:tab/>
        <w:t xml:space="preserve">    Группа ИЗЭБ6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___» _________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>Индикаторы состояния финансовой составляющей экономической безопасности организации: диагностика состояния исследуемой проблемы и определение перспективы научно-теоретического и практического развития объекта исследования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firstLine="1199"/>
              <w:rPr/>
            </w:pPr>
            <w:r>
              <w:rPr>
                <w:sz w:val="22"/>
                <w:szCs w:val="22"/>
              </w:rPr>
              <w:t>02.10.2023 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доцент Ю.Р. Мезенце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199"/>
              <w:rPr/>
            </w:pPr>
            <w:r>
              <w:rPr>
                <w:sz w:val="22"/>
                <w:szCs w:val="22"/>
              </w:rPr>
              <w:t>02.10.2023 г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</w:rPr>
              <w:t xml:space="preserve">Н.Ю. Сидоренко 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rPr>
          <w:rFonts w:eastAsia="Times New Roman"/>
          <w:color w:val="171717"/>
          <w:sz w:val="18"/>
          <w:szCs w:val="18"/>
        </w:rPr>
      </w:pPr>
      <w:r>
        <w:rPr>
          <w:rFonts w:eastAsia="Times New Roman"/>
          <w:color w:val="171717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Приложение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/>
      </w:pPr>
      <w:r>
        <w:rPr/>
        <w:t xml:space="preserve">Факультет  «Инновационный бизнес и менеджмент»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/>
      </w:pPr>
      <w:r>
        <w:rPr/>
        <w:t>«Экономическая безопасность, учет и право»</w:t>
      </w:r>
    </w:p>
    <w:p>
      <w:pPr>
        <w:pStyle w:val="Normal"/>
        <w:rPr/>
      </w:pPr>
      <w:r>
        <w:rPr/>
      </w:r>
    </w:p>
    <w:tbl>
      <w:tblPr>
        <w:tblW w:w="4220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Г.Е. Крохичева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" w:name="_heading=h.30j0zll"/>
      <w:bookmarkEnd w:id="1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/>
              <w:t>16.10.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боснование актуальности и практической значимости выбранной темы. Формализация целей и задач исследования, объекта и предмета. Оценка степени изученности исследуемой проблемы (предоставляется в виде введения к отчету о практике)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глубленное исследование теоретических и методических основ выбранной темы. Раскрытие сущности исследуемой проблемы. Систематизация различных точек зрения (научных школ, отдельных ученых). Особое внимание уделять дискуссионным (спорным, по-разному освещаемых в литературе) вопросам. Обоснование своей точки зрения (отражается в первом разделе отче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.10.2023 – 19.10.2023 г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Изучение бухгалтерской отчетности компании. Обновление статистических данных. Завершение подбора научной литературы (монографии, сборники научных трудов, диссертационные исследования, статьи в научных журналах, интернет-источники), в т. ч. и на иностранных языках, и формирования библиографического списка (предоставляется в отчет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.10.2023 – 25.10.2023 г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работка информации, необходимой для проведения анализа и диагностики. Проведение анализа, сравнительной оценки полученных результатов с другими объектами. Выявление основных тенденций и особенностей развития, причинно-следственных зависимостей. Оценка сложностей и глубины проблем. Формирование выводов по итогам проведенного анализа. Построение таблиц и графиков (отражается во втором разделе от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.10.2023 – 02.11.2023 г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 основе изучения теоретических и методических основ, нормативно-правовых документов, анализа существующей ситуации завершить разработку предложений,  направленных на устранение «узких мест» и недостатков в обеспечении финансовой составляющей экономической безопасности объекта исследования, совершенствования проводимых мероприятий (отражается в 3 разделе отчет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3.11.2023 – 07.11.2023 г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ормирование выводов по исследуемой теме (заключение). Оформление и подготовка к сдаче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8.11.2023 – 11.11.2023 гг.</w:t>
            </w:r>
          </w:p>
        </w:tc>
      </w:tr>
    </w:tbl>
    <w:p>
      <w:pPr>
        <w:pStyle w:val="Normal"/>
        <w:ind w:left="1584" w:firstLine="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 xml:space="preserve">от предприятия ______________ __________________ </w:t>
      </w:r>
      <w:r>
        <w:rPr>
          <w:color w:val="FF0000"/>
        </w:rPr>
        <w:t>Олег Валерьевич Дьяков</w:t>
      </w:r>
    </w:p>
    <w:p>
      <w:pPr>
        <w:pStyle w:val="Normal"/>
        <w:ind w:left="-24" w:hanging="0"/>
        <w:rPr>
          <w:vertAlign w:val="superscript"/>
        </w:rPr>
      </w:pPr>
      <w:r>
        <w:rPr>
          <w:rFonts w:eastAsia="Times New Roman"/>
        </w:rPr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rPr/>
      </w:pPr>
      <w:r>
        <w:rPr/>
        <w:t xml:space="preserve">Доцент </w:t>
      </w:r>
      <w:r>
        <w:rPr>
          <w:u w:val="single"/>
        </w:rPr>
        <w:tab/>
        <w:tab/>
        <w:tab/>
      </w:r>
      <w:r>
        <w:rPr>
          <w:sz w:val="22"/>
          <w:szCs w:val="22"/>
          <w:u w:val="single"/>
        </w:rPr>
        <w:t>02.10.2023 г.</w:t>
      </w:r>
      <w:r>
        <w:rPr/>
        <w:tab/>
        <w:tab/>
      </w:r>
      <w:r>
        <w:rPr>
          <w:color w:val="FF0000"/>
        </w:rPr>
        <w:t>Ю.Р. Мезенцева</w:t>
      </w:r>
      <w:r>
        <w:rPr/>
        <w:t xml:space="preserve"> </w:t>
      </w:r>
    </w:p>
    <w:p>
      <w:pPr>
        <w:pStyle w:val="Normal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    подпись, дата,                                                          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24" w:hanging="0"/>
        <w:jc w:val="center"/>
        <w:rPr/>
      </w:pPr>
      <w:r>
        <w:rPr/>
        <w:t>2023 г.</w:t>
      </w:r>
    </w:p>
    <w:p>
      <w:pPr>
        <w:pStyle w:val="Normal"/>
        <w:ind w:firstLine="567"/>
        <w:jc w:val="both"/>
        <w:rPr/>
      </w:pPr>
      <w:r>
        <w:rPr/>
        <w:t>Приложение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                    </w:t>
      </w:r>
      <w:r>
        <w:rPr>
          <w:sz w:val="22"/>
          <w:szCs w:val="22"/>
          <w:u w:val="single"/>
        </w:rPr>
        <w:t>«с     по      »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3968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полняем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ценка руководителя</w:t>
            </w:r>
          </w:p>
        </w:tc>
      </w:tr>
      <w:tr>
        <w:trPr>
          <w:trHeight w:val="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16.10.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ПО «Дондорстро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накомство с предприятием, прохождение вводного инструктаж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.10.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ПО «Дондорстро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.10.2023 – 19.10.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ПО «Дондорстро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основание актуальности и практической значимости выбранной темы. Формализация целей и задач исследования, объекта и предмета. Оценка степени изученности исследуемой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.10.2023 – 25.10.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ПО «Дондорстро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дбор нормативно-справочных и правовых документов по теории и практике исследуемой проблемы. Изучение бухгалтерской отчетности компании. Подбор научной литературы, в т. ч. и на иностранных языках, формирование библиографического спис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.10.2023 – 02.11.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ПО «Дондорстро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работка информации, необходимой для проведения анализа и диагностики. Проведение анализа, формирование выводов. Построение таблиц и граф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3.11.2023 – 07.11.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ПО «Дондорстро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зработка предложений,  направленных на устранение «узких мест» и недостатков в обеспечении финансовой составляющей экономической безопасности объекта исследования, рекомендации по совершенствованию проводим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8.11.2023 – 11.11.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ПО «Дондорстрой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ормирование выводов по исследуемой теме (заключение). Оформление и подготовка к сдаче отч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Приложение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-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</w:t>
      </w:r>
      <w:r>
        <w:rPr>
          <w:color w:val="FF0000"/>
          <w:sz w:val="28"/>
          <w:szCs w:val="28"/>
        </w:rPr>
        <w:t xml:space="preserve">Сидоренко Наталия Юрьевна 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рса группы ИЗЭБ6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кафедра «Экономическая безопасность, учет и право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 практики в рамках практической подготовки преддипломн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менование места практической подготовки</w:t>
      </w:r>
      <w:r>
        <w:rPr/>
        <w:t xml:space="preserve"> </w:t>
      </w:r>
      <w:r>
        <w:rPr>
          <w:color w:val="FF0000"/>
          <w:sz w:val="28"/>
          <w:szCs w:val="28"/>
        </w:rPr>
        <w:t>ООО «ПО «Дондорстро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 выполнил задания рабочей программы практической подготовки в полном объеме, по результатам прохождения которой подготовлен отчет на достаточном уровне и отвечающий требованиям по актуальности, глубине разработки темы, обоснованности и достоверности выводов. Все поставленные задачи выполнены в срок с соблюдением требований к качеству испол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мечаний по прохождению практики к </w:t>
      </w:r>
      <w:r>
        <w:rPr>
          <w:color w:val="FF0000"/>
          <w:sz w:val="28"/>
          <w:szCs w:val="28"/>
        </w:rPr>
        <w:t>Сидоренко Наталии Юрьевне</w:t>
      </w:r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tbl>
      <w:tblPr>
        <w:tblW w:w="85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  <w:r>
              <w:rPr/>
              <w:t xml:space="preserve"> </w:t>
            </w:r>
            <w:r>
              <w:rPr>
                <w:color w:val="FF0000"/>
                <w:sz w:val="28"/>
                <w:szCs w:val="28"/>
              </w:rPr>
              <w:t>Дьяков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Ж</w:t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Общество с ограниченной ответственностью «ПО «Дондорстрой»</w:t>
      </w:r>
    </w:p>
    <w:p>
      <w:pPr>
        <w:pStyle w:val="Normal"/>
        <w:jc w:val="center"/>
        <w:textAlignment w:val="baseline"/>
        <w:rPr>
          <w:bCs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jc w:val="center"/>
        <w:rPr>
          <w:sz w:val="16"/>
          <w:szCs w:val="20"/>
        </w:rPr>
      </w:pPr>
      <w:r>
        <w:rPr>
          <w:b/>
          <w:szCs w:val="20"/>
        </w:rPr>
        <w:t>РАСПОРЯЖ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    »                   2023  г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дипломной прак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заключенным договором от _____ ________________ 2023 г. № __________________ «Об организации и проведении практической подготовки обучающихся ДГТУ» обучающегося 6 курса специальности «Экономическая безопасность» ДГТУ на время прохождения практики </w:t>
      </w:r>
      <w:r>
        <w:rPr>
          <w:color w:val="FF0000"/>
          <w:sz w:val="28"/>
          <w:szCs w:val="28"/>
        </w:rPr>
        <w:t>Сидоренко Наталией Юрьевной</w:t>
      </w:r>
      <w:r>
        <w:rPr>
          <w:sz w:val="28"/>
          <w:szCs w:val="28"/>
        </w:rPr>
        <w:t xml:space="preserve"> руководство  преддипломной практикой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ректор</w:t>
        <w:tab/>
      </w:r>
      <w:r>
        <w:rPr>
          <w:i/>
          <w:sz w:val="28"/>
          <w:szCs w:val="28"/>
        </w:rPr>
        <w:t>_____________________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О.В. Дьяков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i/>
      <w:sz w:val="28"/>
      <w:szCs w:val="24"/>
      <w:u w:val="single"/>
      <w:lang w:val="ru-RU" w:bidi="ar-SA"/>
    </w:rPr>
  </w:style>
  <w:style w:type="character" w:styleId="2">
    <w:name w:val="Заголовок 2 Знак"/>
    <w:qFormat/>
    <w:rPr>
      <w:rFonts w:eastAsia="Calibri"/>
      <w:b/>
      <w:i/>
      <w:sz w:val="28"/>
      <w:szCs w:val="24"/>
      <w:lang w:val="ru-RU" w:bidi="ar-SA"/>
    </w:rPr>
  </w:style>
  <w:style w:type="character" w:styleId="3">
    <w:name w:val="Заголовок 3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i/>
      <w:sz w:val="28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Style10">
    <w:name w:val="Название Знак"/>
    <w:qFormat/>
    <w:rPr>
      <w:rFonts w:ascii="Calibri" w:hAnsi="Calibri" w:eastAsia="Calibri" w:cs="Calibri"/>
      <w:sz w:val="28"/>
      <w:lang w:val="ru-RU" w:bidi="ar-SA"/>
    </w:rPr>
  </w:style>
  <w:style w:type="character" w:styleId="Style11">
    <w:name w:val="Основной текст Знак"/>
    <w:qFormat/>
    <w:rPr>
      <w:rFonts w:ascii="Calibri" w:hAnsi="Calibri" w:eastAsia="Calibri" w:cs="Calibri"/>
      <w:sz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6:05:00Z</dcterms:created>
  <dc:creator>sagiryan_ig</dc:creator>
  <dc:description/>
  <cp:keywords/>
  <dc:language>en-US</dc:language>
  <cp:lastModifiedBy>Топор Юлия Александровна</cp:lastModifiedBy>
  <cp:lastPrinted>2019-05-28T15:04:00Z</cp:lastPrinted>
  <dcterms:modified xsi:type="dcterms:W3CDTF">2023-11-30T10:54:00Z</dcterms:modified>
  <cp:revision>133</cp:revision>
  <dc:subject/>
  <dc:title>МИНИСТЕРСТВО  ОБРАЗОВАНИЯ И НАУКИ РОССИЙСКОЙ ФЕДЕРАЦИИ</dc:title>
</cp:coreProperties>
</file>